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8248821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1511258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332550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219850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